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проведения «Кубка Алтайского края»  по спортивному туризму в группе дисциплин «дистанция - на средствах передвижения» (авто, мото)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4 сентября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истанция – на средствах передвижения - группа. (ДЛИННАЯ до 200 км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10-00 старт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PS</w:t>
      </w:r>
      <w:r>
        <w:rPr>
          <w:rFonts w:cs="Times New Roman" w:ascii="Times New Roman" w:hAnsi="Times New Roman"/>
          <w:sz w:val="20"/>
          <w:szCs w:val="20"/>
        </w:rPr>
        <w:t>- ориентир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Старт группами на 2-х транспортных средствах, согласно жеребьевке, с интервалом 5 мину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а 5 минут до старта группе выдаются: карта с расположением КП (контрольных пунктов), их координатами, легендой расположения и Карточка группы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ри прохождении КП  участники должны сделать  отметку у судьи КП данного пункта в Карточке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о прибытию группы на финиш участники сдают  Карточку группы с отметкой времени прибытия с точностью до секунды. Время финиша фиксируется бригадой старта-финиша пересечением контрольной линии финиша всеми, 2-мя тр. ср-вами, по последнему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Внимание!</w:t>
      </w:r>
      <w:r>
        <w:rPr>
          <w:rFonts w:cs="Times New Roman" w:ascii="Times New Roman" w:hAnsi="Times New Roman"/>
          <w:sz w:val="20"/>
          <w:szCs w:val="20"/>
        </w:rPr>
        <w:t xml:space="preserve"> Лимит времени на прохождение дистанции для каждой группы 6 часов. Не финишировавшим участникам результат не определя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Участники должны найти и отметиться на всех КП. За не прохождение одного КП – штраф 2 час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а постороннюю помощь команде – штраф 1 час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Контрольные пункты  будут закрываться, согласно графика или прохождением всех участников через данный КП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а утерю Карточки группы - снятие с данной дистанци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зультат победителя определяется по наименьшей сумме времени прохождения дистанции и полученного штрафного времен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решено пользоваться всеми средствами самовытаски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бор естественных препятствий: подъемы, спуски, лесные завалы, болотистые участки, переметы, броды, косогоры, промоины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-00 стар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станция – на средствах передвижения (КОРОТКАЯ, до 1 км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арт один человек на одной единице техники, согласно жеребьевк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ниш по пересечению контрольной линии финиш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чет по чистому ходовому времени прохождения дистанции с точностью до секунды. Результат победителя определяется по наименьшей сумме времени прохождения дистанции и полученного штрафного времен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бор естественных препятствий: подъемы, спуски, болотистые и участки, броды, переметы, промоины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Контрольное время прохождения дистанции 10 минут. Не финишировавшим участникам результат не засчитывается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Зам. главного судьи</w:t>
      </w:r>
      <w:r>
        <w:rPr>
          <w:rFonts w:cs="Times New Roman" w:ascii="Times New Roman" w:hAnsi="Times New Roman"/>
          <w:sz w:val="20"/>
          <w:szCs w:val="20"/>
        </w:rPr>
        <w:t xml:space="preserve"> по судейству  ……………………………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1:00Z</dcterms:created>
  <dc:creator>1</dc:creator>
  <dc:description/>
  <cp:keywords/>
  <dc:language>en-US</dc:language>
  <cp:lastModifiedBy>Вячеслав Ивин</cp:lastModifiedBy>
  <cp:lastPrinted>2015-04-09T17:14:00Z</cp:lastPrinted>
  <dcterms:modified xsi:type="dcterms:W3CDTF">2016-08-31T09:26:00Z</dcterms:modified>
  <cp:revision>5</cp:revision>
  <dc:subject/>
  <dc:title>Условия проведения «Кубка России»  по спортивному туризму в группе дисциплин «Дистанция на средствах            передвижения (авто, мото)»</dc:title>
</cp:coreProperties>
</file>